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ME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Rotor Dynam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 explain the different parts of a rotor system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 about the software used for rotor dynamic analysi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, explain how vibration signals generated in rotor system are measured and displayed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A steel shaft of diameter 10cm is carrying three masses 2.5kg,3.75kg and 7kg respectively ( shown in Figure1).  The distance between the rotors 0.7cm. Determine the natural frequencies of torsional vibrations. The radius of gyration of three rotors are 0.2, 0.3 and 0.4m respectively. Take C=9x10</w:t>
            </w:r>
            <w:r>
              <w:rPr>
                <w:vertAlign w:val="superscript"/>
              </w:rPr>
              <w:t>8</w:t>
            </w:r>
            <w:r>
              <w:rPr/>
              <w:t>N/m</w:t>
            </w:r>
            <w:r>
              <w:rPr>
                <w:vertAlign w:val="super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85090</wp:posOffset>
                      </wp:positionV>
                      <wp:extent cx="4757420" cy="136144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57400" cy="1361520"/>
                                <a:chOff x="0" y="0"/>
                                <a:chExt cx="4757400" cy="136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52120" y="829800"/>
                                  <a:ext cx="72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14480" y="904320"/>
                                  <a:ext cx="72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K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8040" y="720"/>
                                  <a:ext cx="72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9960" y="0"/>
                                  <a:ext cx="72576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87320" y="720"/>
                                  <a:ext cx="370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5480" y="568440"/>
                                  <a:ext cx="4217040" cy="160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07720"/>
                                  <a:ext cx="105480" cy="847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17040" y="92880"/>
                                  <a:ext cx="170640" cy="1194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5800" y="207000"/>
                                  <a:ext cx="159480" cy="945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pt;margin-top:6.7pt;width:374.6pt;height:107.2pt" coordorigin="278,134" coordsize="7492,2144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20;top:1441;width:114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4710;top:1558;width:114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527;top:135;width:114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884;top:134;width:114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7187;top:135;width:582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rect id="shape_0" fillcolor="white" stroked="t" o:allowincell="t" style="position:absolute;left:444;top:1029;width:6640;height:25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78;top:461;width:165;height:133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6919;top:280;width:268;height:1880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3484;top:460;width:250;height:1488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ind w:left="1080" w:hanging="10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gure1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quation of motion and solution for torsional vibration in rotating machinery(continous system)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cessary equations, explain the free and forced vibration response for a Single-DOF undamped rotor mode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suitable expression for  steady state response in a Jeffcott rotor model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limitations of single DOF rotor model and brief about   Rankine rotor model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methods to deduce unbalancing phenomea in rotors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natural frequency of a shaft, where one end is fixed and the other end free, subjected to torsional vibr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Single-DOF  damped rotor model and explain the different cases of damping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15:00Z</dcterms:created>
  <dc:creator>Ku</dc:creator>
  <dc:description/>
  <cp:keywords/>
  <dc:language>en-US</dc:language>
  <cp:lastModifiedBy>Lenovo</cp:lastModifiedBy>
  <cp:lastPrinted>2016-09-21T22:18:00Z</cp:lastPrinted>
  <dcterms:modified xsi:type="dcterms:W3CDTF">2016-11-10T11:04:00Z</dcterms:modified>
  <cp:revision>18</cp:revision>
  <dc:subject/>
  <dc:title/>
</cp:coreProperties>
</file>